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280" w:leader="none"/>
          <w:tab w:val="left" w:pos="3105" w:leader="none"/>
          <w:tab w:val="right" w:pos="9000" w:leader="none"/>
        </w:tabs>
        <w:jc w:val="right"/>
        <w:rPr>
          <w:bCs/>
          <w:sz w:val="24"/>
          <w:u w:val="single"/>
          <w:lang w:val="en-US" w:eastAsia="en-US"/>
        </w:rPr>
      </w:pPr>
      <w:r>
        <w:rPr>
          <w:bCs/>
          <w:sz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68575</wp:posOffset>
            </wp:positionH>
            <wp:positionV relativeFrom="paragraph">
              <wp:posOffset>-35179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Heading1"/>
        <w:ind w:left="360" w:right="18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eading1"/>
        <w:ind w:left="360" w:right="18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БРАНИЕ ПРЕДСТАВИТЕЛЕЙ</w:t>
      </w:r>
    </w:p>
    <w:p>
      <w:pPr>
        <w:pStyle w:val="Heading1"/>
        <w:ind w:left="360" w:right="180" w:hanging="0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ind w:left="360" w:right="180" w:hanging="0"/>
        <w:rPr>
          <w:b w:val="false"/>
          <w:b w:val="false"/>
          <w:spacing w:val="60"/>
          <w:sz w:val="26"/>
          <w:szCs w:val="26"/>
        </w:rPr>
      </w:pPr>
      <w:r>
        <w:rPr>
          <w:b w:val="false"/>
          <w:spacing w:val="60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5pt" to="506.95pt,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360" w:right="180" w:hanging="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РЕШЕНИЕ</w:t>
      </w:r>
    </w:p>
    <w:p>
      <w:pPr>
        <w:pStyle w:val="Normal"/>
        <w:ind w:left="360" w:right="180" w:hanging="0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 23 ноября 2010г.  № 17/43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Владикавказ</w:t>
      </w:r>
    </w:p>
    <w:p>
      <w:pPr>
        <w:pStyle w:val="Normal"/>
        <w:tabs>
          <w:tab w:val="clear" w:pos="708"/>
          <w:tab w:val="right" w:pos="9000" w:leader="none"/>
        </w:tabs>
        <w:ind w:right="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00" w:leader="none"/>
        </w:tabs>
        <w:ind w:right="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00" w:leader="none"/>
        </w:tabs>
        <w:ind w:right="70" w:hanging="0"/>
        <w:jc w:val="center"/>
        <w:rPr>
          <w:b/>
          <w:b/>
        </w:rPr>
      </w:pPr>
      <w:r>
        <w:rPr>
          <w:b/>
        </w:rPr>
        <w:t>Об утверждении Положения о правотворческой инициативе</w:t>
      </w:r>
    </w:p>
    <w:p>
      <w:pPr>
        <w:pStyle w:val="Normal"/>
        <w:tabs>
          <w:tab w:val="clear" w:pos="708"/>
          <w:tab w:val="right" w:pos="9000" w:leader="none"/>
        </w:tabs>
        <w:ind w:right="7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аждан в муниципальном образовании город Владикавказ</w:t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00" w:leader="none"/>
        </w:tabs>
        <w:ind w:firstLine="600"/>
        <w:jc w:val="both"/>
        <w:rPr/>
      </w:pPr>
      <w:r>
        <w:rPr/>
        <w:t xml:space="preserve">В соответствии со статьей 26 Федерального закона от 6 октября 2003 года №131-ФЗ «Об общих принципах организации местного самоуправления в Российской Федерации», статьями 18, 66 Устава муниципального образования город Владикавказ (Дзауджикау), семнадцатая сессия Собрания представителей г.Владикавказ  </w:t>
      </w:r>
      <w:r>
        <w:rPr>
          <w:b/>
        </w:rPr>
        <w:t>р е ш а е т:</w:t>
      </w:r>
    </w:p>
    <w:p>
      <w:pPr>
        <w:pStyle w:val="Normal"/>
        <w:tabs>
          <w:tab w:val="clear" w:pos="708"/>
          <w:tab w:val="right" w:pos="9000" w:leader="none"/>
        </w:tabs>
        <w:ind w:firstLine="8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00" w:leader="none"/>
        </w:tabs>
        <w:jc w:val="both"/>
        <w:rPr/>
      </w:pPr>
      <w:r>
        <w:rPr/>
        <w:t>Утвердить «Положение о правотворческой инициативе граждан в муниципальном образовании город Владикавказ»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00" w:leader="none"/>
        </w:tabs>
        <w:jc w:val="both"/>
        <w:rPr/>
      </w:pPr>
      <w:r>
        <w:rPr/>
        <w:t xml:space="preserve">Настоящее решение подлежит официальному опубликованию в газете «Владикавказ»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00" w:leader="none"/>
        </w:tabs>
        <w:jc w:val="both"/>
        <w:rPr/>
      </w:pP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00" w:leader="none"/>
        </w:tabs>
        <w:jc w:val="both"/>
        <w:rPr/>
      </w:pPr>
      <w:r>
        <w:rPr/>
        <w:t>Контроль исполнения настоящего решения возложить на постоянную комиссию Собрания представителей г.Владикавказ</w:t>
      </w:r>
      <w:r>
        <w:rPr>
          <w:bCs/>
        </w:rPr>
        <w:t xml:space="preserve"> по </w:t>
      </w:r>
      <w:r>
        <w:rPr/>
        <w:t>законодательству, местному самоуправлению и информационной  политике.</w:t>
      </w:r>
    </w:p>
    <w:p>
      <w:pPr>
        <w:pStyle w:val="Normal"/>
        <w:tabs>
          <w:tab w:val="clear" w:pos="708"/>
          <w:tab w:val="right" w:pos="90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  <w:t xml:space="preserve">    </w:t>
      </w:r>
      <w:r>
        <w:rPr/>
        <w:t xml:space="preserve">Глава муниципального </w:t>
      </w:r>
    </w:p>
    <w:p>
      <w:pPr>
        <w:pStyle w:val="Normal"/>
        <w:tabs>
          <w:tab w:val="clear" w:pos="708"/>
          <w:tab w:val="right" w:pos="9720" w:leader="none"/>
        </w:tabs>
        <w:rPr/>
      </w:pPr>
      <w:r>
        <w:rPr/>
        <w:t>образования г. Владикавказ</w:t>
        <w:tab/>
        <w:t xml:space="preserve">                          Б.Т. Икоева</w:t>
      </w:r>
    </w:p>
    <w:p>
      <w:pPr>
        <w:pStyle w:val="Normal"/>
        <w:tabs>
          <w:tab w:val="clear" w:pos="708"/>
          <w:tab w:val="righ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720" w:leader="none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160" w:hanging="0"/>
        <w:jc w:val="center"/>
        <w:outlineLvl w:val="0"/>
        <w:rPr/>
      </w:pPr>
      <w:r>
        <w:rPr>
          <w:sz w:val="24"/>
          <w:szCs w:val="24"/>
        </w:rPr>
        <w:t>УТВЕРЖДЕНО</w:t>
      </w:r>
    </w:p>
    <w:p>
      <w:pPr>
        <w:pStyle w:val="Normal"/>
        <w:autoSpaceDE w:val="false"/>
        <w:ind w:left="5160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ением Собрания представителей г.Владикавказ от 23 ноября 2010г. №17/4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авотворческой инициативе граждан в муниципальн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и город Владикавказ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ложение регулирует, в соответствии с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город Владикавказ (Дзауджикау) порядок реализации правотворческой инициативы граждан в МО г.Владикавк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 Общие положения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Правотворческая инициатива граждан является формой непосредственного участия жителей МО г.Владикавказ в осуществлении местного самоуправления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В настоящем Положении под правотворческой инициативой понимается право граждан, обладающих избирательным правом, вносить на рассмотрение органов и должностных лиц местного самоуправления проекты муниципальных правовых актов по вопросам местного значения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Правотворческая инициатива граждан может быть реализована путем внесения в органы или должностным лицам местного самоуправления: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ов муниципальных правовых актов по вопросам местного значения;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ов муниципальных правовых актов о внесении изменений или о признании утратившими силу ранее принятых муниципальных правовых акт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. Формирование инициативной группы по реализ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авотворческой инициативы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С правотворческой инициативой в МО г.Владикавказ может выступить инициативная группа граждан, обладающих избирательным правом, в количестве не менее 15 человек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.Решение о создании инициативной группы граждан для реализации правотворческой инициативы принимается на собраниях с числом присутствующих граждан, обладающих избирательным правом, не менее 300 человек. Собрание проводится в соответствии с Положением о собраниях и конференциях граждан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Решением инициативной группы граждан, оформленным соответствующим протоколом, избирается уполномоченный представитель (представители), который от имени инициативной группы граждан участвует в обсуждении и рассмотрении проекта муниципального правового акта, внесенного в порядке реализации правотворческой инициативы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. Внесение проекта муниципального правового акта в порядк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ализации правотворческой инициативы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В порядке реализации правотворческой инициативы граждан могут быть внесены проекты муниципальных правовых актов (далее - проект акта) в соответствии с компетенцией: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в Собрание представителей г.Владикавказ (далее - Собрание представителей)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главе муниципального образования г.Владикавказ (далее – глава МО)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е администрации местного самоуправления г.Владикавказа (далее - глава администрации );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ностным лицам администрации местного самоуправления г.Владикавказа (далее - должностное лицо)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При внесении в порядке правотворческой инициативы граждан в Собрание представителей, главе администрации или должностному лицу проекта акта представляются следующие документы: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акта, соответствующий требованиям пунктов 1, 2 статьи 4 настоящего Положения;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, содержащая предмет регулирования, обоснование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ость принятия акта, изложение концепции, общую характеристику структуры проекта акта, комментарии к главам, разделам или статьям проекта акта;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ово-экономическое обоснование (в случае внесения проекта акта, предусматривающего расходы, покрываемые за счет средств бюджета МО г.Владикавказ). Финансово-экономическое обоснование представляет собой расчет средств, которые необходимо предусмотреть в бюджете МО г. Владикавказ на реализацию вносимого проекта акта;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окол собрания, на котором было принято решение о создании инициативной группы граждан для реализации правотворческой инициативы;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исок инициативной группы граждан с указанием фамилии, имени, отчества, паспортных данных, адреса места жительства и телефона членов группы;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проводительное письмо инициативной группы с указанием фамилии, имени, отчества уполномоченного представителя (ей) инициативной группы граждан. </w:t>
      </w:r>
    </w:p>
    <w:p>
      <w:pPr>
        <w:pStyle w:val="Normal"/>
        <w:tabs>
          <w:tab w:val="clear" w:pos="708"/>
          <w:tab w:val="left" w:pos="120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При внесении проекта акта в порядке реализации правотворческой инициативы с нарушением требований, установленных настоящим Положением, председатель Собрания представителей, глава МО, глава администрации или должностное лицо возвращает документы инициативной группе с указанием оснований возврата в течение 7 дней со дня внесения проекта акта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врат документов не является препятствием для их повторного внесения в порядке реализации правотворческой инициативы граждан при условии устранения инициативной группой граждан нарушений, явившихся причиной для возврата документ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4. Требования к форме и содержанию проекта муниципального правового акта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Структура проекта акта: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акта;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амбула (введение) - самостоятельная часть проекта акта, которая определяет его цели и задачи (не является обязательной);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проекта акта, который делится на структурные единицы (главы или разделы, статьи, пункты);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, раздел проекта акта имеет свое наименование и состоит из статей или пунктов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ья проекта акта имеет порядковый номер, название, может состоять из частей, абзацев. Пункты проекта акта имеют порядковый номер, могут подразделяться на подпункты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асти, пункты, подпункты, абзацы имеют конкретное правовое описание и представляют собой законченную мысль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проекта акта должен быть логичным, язык точным, кратким и ясным для всеобщего понимания, исключающим двойное толкование содержания норм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Проекты актов о внесении изменений или о признании утратившими силу ранее принятых муниципальных правовых актов, имеют особую структуру: не имеют деления на главы, разделы, статьи; состоят из наименования, преамбулы и пункт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5. Рассмотрение проекта муниципального правового акта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Проект акта, внесенный в порядке реализации правотворческой инициативы граждан, подлежит обязательному рассмотрению Собранием представителей г.Владикавказ, главой администрации или должностным лицом, к компетенции которых относится принятие соответствующего акта, в течение трех месяцев со дня его внесения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В случае, если проект акта внесен в орган или должностному лицу, в компетенцию которого не входит принятие соответствующего акта, председатель Собрания представителей, глава администрации, либо должностное лицо обязаны в течение 7 дней со дня внесения проекта акта, а в соответствии с пунктом 4 статьи 5 настоящего Положения со дня принятия соответствующего решения, направить весь комплект документов, внесенный в порядке реализации правотворческой инициативы граждан, в орган или должностному лицу местного самоуправления, к компетенции которого относится принятие соответствующего акта, письменно уведомив об этом инициативную группу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Не позднее, чем за 10 дней до даты рассмотрения проекта акта, соответствующий орган местного самоуправления в письменной форме уведомляет уполномоченного представителя (ей) инициативной группы граждан о месте, дате и времени рассмотрения внесенного ими проекта акта и обеспечивает возможность изложения позиции инициативной группы при рассмотрении указанного проекта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.Проект акта, внесенный в Собрание представителей, подлежит обязательному предварительному рассмотрению на заседании Координационного совета Собрания представителей, в порядке, установленном регламентом Собрания представителей г.Владикавказ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по результатам предварительного рассмотрения Координационный совет Собрания представителей определит, что принятие соответствующего акта не относится к компетенции Собрания представителей, то Координационный совет может предложить председателю Собрания представителей направить проект акта главе администрации или должностному лицу, в соответствии с их компетенцией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В случае, если принятие акта, проект которого внесен в порядке реализации правотворческой инициативы, относится к компетенции Собрания представителей, указанный проект должен быть рассмотрен на открытом заседании Собрания представителей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Порядок рассмотрения проектов актов, внесенных в порядке реализации правотворческой инициативы граждан главе администрации или должностным лицам, определяется нормативным правовым актом главы администрации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По инициативе главы администрации, должностного лица проект акта может быть рассмотрен коллегиально с приглашением иных заинтересованных лиц, специалистов и уполномоченного представителя (ей) инициативной группы граждан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По результатам рассмотрения проекта акта, внесенного в порядке реализации правотворческой инициативы граждан, принимается мотивированное решени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Гарантии реализации правотворческой инициативы граждан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Мотивированное решение, принятое по результатам рассмотрения проекта акта, внесенного в порядке реализации правотворческой инициативы граждан, должно быть официально, в письменной форме, доведено до сведения представителя (ей) внесшей его инициативной группы граждан, а также опубликовано в газете «Владикавказ»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2" w:before="5" w:after="0"/>
        <w:ind w:righ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0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80" w:leader="none"/>
      </w:tabs>
      <w:outlineLvl w:val="0"/>
    </w:pPr>
    <w:rPr>
      <w:sz w:val="52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2:34:00Z</dcterms:created>
  <dc:creator>User</dc:creator>
  <dc:description/>
  <cp:keywords/>
  <dc:language>en-US</dc:language>
  <cp:lastModifiedBy>net</cp:lastModifiedBy>
  <cp:lastPrinted>2010-11-25T16:51:00Z</cp:lastPrinted>
  <dcterms:modified xsi:type="dcterms:W3CDTF">2010-12-02T09:26:00Z</dcterms:modified>
  <cp:revision>20</cp:revision>
  <dc:subject/>
  <dc:title>ПРОЕКТ</dc:title>
</cp:coreProperties>
</file>